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я в статью 12.1 Закона Новосибирской области «Об особо охраняемых природных территориях в Новосибир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я в статью 12.1 Закона Новосибирской области «Об особо охраняемых природных территориях в Новосибир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35:00Z</dcterms:created>
  <dc:creator>shov</dc:creator>
  <dc:description/>
  <dc:language>en-US</dc:language>
  <cp:lastModifiedBy>Oleg 405</cp:lastModifiedBy>
  <cp:lastPrinted>2011-04-05T09:45:00Z</cp:lastPrinted>
  <dcterms:modified xsi:type="dcterms:W3CDTF">2022-02-24T06:35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